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43"/>
        </w:rPr>
      </w:pPr>
      <w:r>
        <w:rPr>
          <w:bCs/>
          <w:sz w:val="28"/>
          <w:szCs w:val="43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43"/>
        </w:rPr>
      </w:pPr>
      <w:r>
        <w:rPr>
          <w:bCs/>
          <w:sz w:val="28"/>
          <w:szCs w:val="43"/>
        </w:rPr>
      </w:r>
    </w:p>
    <w:p>
      <w:pPr>
        <w:pStyle w:val="Heading1"/>
        <w:rPr>
          <w:kern w:val="0"/>
        </w:rPr>
      </w:pPr>
      <w:r>
        <w:rPr>
          <w:kern w:val="0"/>
        </w:rPr>
        <w:t>НЕ В ОСУЖДЕНЬЕ, А В РАССУЖДЕНЬЕ..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А-а-а-а... Мне больно!.. А-а-а... Сыночек, где ты?.. Мне очень больно!.. Прости... А-а-а!..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лушать эти крики не было сил, я подбежала к вышедшему из кабинета врачу (его сменил другой) и стала умолять дать этим женщинам что-нибудь обезболивающее, успокоительное, нельзя же так жестоко обращаться с людьми! «Глупая, - засмеялся доктор, - они же ничего не чувствуют. Они кричат непроизвольно, в бреду. Спроси их, когда отойдут от наркоза, что они ощущали? Они вообще ничего не вспомнят, кроме приятных розовых снов». И действительно, через пару часов, во время обеда, прооперированные пациентки весело обменивались впечатлениями и кушали с отменным аппети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К</w:t>
      </w:r>
      <w:r>
        <w:rPr>
          <w:sz w:val="28"/>
          <w:szCs w:val="21"/>
        </w:rPr>
        <w:t>ак поживаешь, милый, родной мой малыш? Хорошо ли тебе у</w:t>
      </w:r>
      <w:r>
        <w:rPr>
          <w:iCs/>
          <w:sz w:val="28"/>
          <w:szCs w:val="21"/>
        </w:rPr>
        <w:t xml:space="preserve"> </w:t>
      </w:r>
      <w:r>
        <w:rPr>
          <w:sz w:val="28"/>
          <w:szCs w:val="21"/>
        </w:rPr>
        <w:t>меня, уютно, спокойно? Такое счастье - чувствовать, что в тебе живет маленький человечек, бьется его сердечко, растет его тельце и душа!!!» - радовалась я, ожидая в больнице осмотра врача. Смотровой кабинет находился рядом с операционной, и несколько женщин уже ожидали своей очереди... на абор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А-а-а-а... Мне больно!.. А-а-а... Сыночек, где ты?.. Мне очень больно!.. Прости... А-а-а!..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лушать эти крики не было сил, я подбежала к вышедшему из кабинета врачу (его сменил другой) и стала умолять дать этим женщинам что-нибудь обезболивающее, успокоительное, нельзя же так жестоко обращаться с людьми! «Глупая, - засмеялся доктор, - они же ничего не чувствуют. Они кричат непроизвольно, в бреду. Спроси их, когда отойдут от наркоза, что они ощущали? Они вообще ничего не вспомнят, кроме приятных розовых снов». И действительно, через пару часов, во время обеда, прооперированные пациентки весело обменивались впечатлениями и кушали с отменным аппетит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днажды в больницу мамочка привела своего несовершеннолетнего ребенка, восьмиклассницу, и просто потребовала сделать ее дочери «заливку». Мамаша так шумно вела себя, что об этом стало известно всей больнице. Тогда ей отказали, потому что недоставало какой-то справки. Но через несколько дней она пришла снова, «вооруженная» всеми необходимыми документами, и беременную на пятом месяце школьницу положили в больницу. Через несколько дней, введя внутривенно какой-то препарат, юной женщине искусственно вызвали преждевременные роды и ее ребенка не стало... Этот новый, «щадящий» вид аборта и называется «заливка». После него пациентке делают наркоз и она видит розовые сны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Уа-а-а!. Уа-а-а!. Уа-а-а!..», - заходилась плачем крошечная Лада. «Опять она орет! Никто из новорожденных не кричит так долго и так часто, как она!» - ворчала, проснувшись в три часа утра, детская медсестра в роддоме. Она подошла к малышке и вколола ей реланиум - легкое успокоительное - единственный способ утихомирить плачущую девочку. Малышка сыта, здорова. Отчего же она так надрывается? Просто вчера от нее отказалась мама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На преступление этих женщин толкает страх. Страх одиночества, безработицы, нищеты. Вспоминаю сорокалетнюю Наталью, мать двоих детей, у которой муж - алкоголик и парализованная мать; юную Светланку, одинокую маму трехмесячной малютки; напуганную и плачущую Леночку, переболевшую краснухой в первый месяц беременности. </w:t>
      </w:r>
      <w:r>
        <w:rPr>
          <w:iCs/>
          <w:sz w:val="28"/>
          <w:szCs w:val="21"/>
        </w:rPr>
        <w:t xml:space="preserve">«Отче, прости им, ибо не ведают, что творят» </w:t>
      </w:r>
      <w:r>
        <w:rPr>
          <w:sz w:val="28"/>
          <w:szCs w:val="21"/>
        </w:rPr>
        <w:t>(Лк. 23,34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 оправдывать и не осуждать этих несчастных призываю, а задуматься. Задуматься о вине всех соучастников этих преступлений: горе-отцов брошенных или убиенных малюток, родителей юных матерей-одиночек, и нас - родных, друзей, знакомых, не остановивших, не поддержавших в трудную минуту. Осудить легко, помочь советом или деньгами намного труднее. А уж принять в семью брошенного ребенка способны единицы. Мы привыкли рассчитывать на свои, человеческие силы, забывая о Боге, Его Воле, Его Помощи! Хочется рассказать одну удивительную историю, которая произошла два года наза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олодая прихожанка одного московского храма, недавно ставшая законной супругой перед Богом и перед людьми, с радостью и волнением ждала ребенка. Любящий муж нежно заботился о ней, они мечтали о будущем их семьи - счастье казалось безоблачным. И вдруг молодая женщина заболела краснухой - самой страшной болезнью для беременных... Молодожены, их родители, друзья были в отчаянии. Они ездили даже к старцу, чтобы он позволил сделать аборт, которого так требовали врачи. Старец успокоил их и сказал: «Господь решает, кому жить, а кому умирать. Уповайте на Бога и верьте - Он устроит все наилучшим образом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Будущая мама причащалась каждое воскресенье, ее муж тоже старался чаще бывать в храме; супруги надеялись, верили, что Господь сделает все так, как лучше для них. И когда ребеночек родился, врачи недоумевали, просто не верили - малыш абсолютно здоров! «Не может быть! Это уникальный случай, какой бывает один на миллион!» И только счастливые родители не удивлялись, они теперь по-настоящему поняли слова: </w:t>
      </w:r>
      <w:r>
        <w:rPr>
          <w:iCs/>
          <w:sz w:val="28"/>
          <w:szCs w:val="21"/>
        </w:rPr>
        <w:t xml:space="preserve">«Все, чего ни попросите в молитве с верю, получите» </w:t>
      </w:r>
      <w:r>
        <w:rPr>
          <w:sz w:val="28"/>
          <w:szCs w:val="21"/>
        </w:rPr>
        <w:t>(Мф. 21,22)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2"/>
        <w:ind w:firstLine="720"/>
        <w:rPr/>
      </w:pPr>
      <w:r>
        <w:rPr/>
        <w:t>Мария Александровна КОВА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bCs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53:00Z</dcterms:created>
  <dc:creator>721</dc:creator>
  <dc:description/>
  <dc:language>en-US</dc:language>
  <cp:lastModifiedBy>721</cp:lastModifiedBy>
  <dcterms:modified xsi:type="dcterms:W3CDTF">2002-05-02T13:56:00Z</dcterms:modified>
  <cp:revision>1</cp:revision>
  <dc:subject/>
  <dc:title>НЕ В ОСУЖДЕНЬЕ, А В РАССУЖДЕНЬЕ</dc:title>
</cp:coreProperties>
</file>